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pPr>
      <w:r>
        <w:rPr>
          <w:b/>
        </w:rPr>
        <w:t xml:space="preserve">Адрес доставки: </w:t>
      </w:r>
      <w:r>
        <w:rPr/>
        <w:t>Республика Башкортостан, г. Уфа, ул. Каспийская, д. 14</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ей (Приложение №1 к Извещению)</w:t>
      </w:r>
      <w:r>
        <w:rPr>
          <w:b/>
        </w:rPr>
        <w:t>.</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товар должен составлять не менее 24 месяцев с момента отгрузки, в соответствии со спецификацией (Приложения № 1 к Извещению).</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pPr>
      <w:r>
        <w:rPr/>
        <w:t>1 марта 2015г., 1 апреля 2015г., 1 мая 2015г., 1 июня 2015г., 1 июля 2015г., 1 августа 2015г., 1 сентября 2015г., 1 октября 2015г., 1 ноября 2015г., 1 декабря 2015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48 216 48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7» декабр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4»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4»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b/>
          <w:b/>
        </w:rPr>
      </w:pPr>
      <w:r>
        <w:rPr/>
        <w:t xml:space="preserve">- </w:t>
      </w:r>
      <w:r>
        <w:rPr>
          <w:b/>
        </w:rPr>
        <w:t>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25»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26»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4-12-17T09:34:00Z</cp:lastPrinted>
  <dcterms:modified xsi:type="dcterms:W3CDTF">2014-12-17T04:37:00Z</dcterms:modified>
  <cp:revision>35</cp:revision>
  <dc:subject/>
  <dc:title>УТВЕРЖДАЮ</dc:title>
</cp:coreProperties>
</file>